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APERTA PER L'AFFIDAMENTO DEI SERVIZI ASSICURATIVI RELATIVI AI BENI E ALL'ATTIVITA' ISTITUZIONALE DEL COMUNE DI SAINT-RHÉMY-EN-BOSSES PER IL PERIODO 30.06.2017- 30.06.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LOTTO I - RESPONSABILITÀ CIVILE PATRIMONIA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70346329F6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iporta per la gara in oggetto, la seguente offerta tecnica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ndicare, per ciascun criterio, se si intende accettare o meno l’opzione proposta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30"/>
        <w:gridCol w:w="923"/>
        <w:gridCol w:w="1055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RIANT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UNTEGGI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) Eliminazione del termine concesso al Contraente per il pagamento della prima rata di premio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+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) Eliminazione della facoltà di recesso a seguito di sinistro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+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4) Diminuzione della franchigia sotto i €. 2.5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+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5) Aumento del massimale a €. 2.000.0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+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6) Aumento della postuma oltre i 5 ann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+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) Presenza di un ufficio nel territorio della Valle d’Aost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+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/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/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spacing w:before="0" w:after="20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tecnica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Tecnica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7:00Z</dcterms:created>
  <dc:creator>aarfuso</dc:creator>
  <dc:description>Edizione 11/08/2014 – Rev. 0</dc:description>
  <cp:keywords>MOD4_PP_CUC_C3</cp:keywords>
  <dc:language>en-US</dc:language>
  <cp:lastModifiedBy>ALESSANDRO CASIRAGHI</cp:lastModifiedBy>
  <dcterms:modified xsi:type="dcterms:W3CDTF">2017-05-04T15:42:00Z</dcterms:modified>
  <cp:revision>38</cp:revision>
  <dc:subject/>
  <dc:title/>
</cp:coreProperties>
</file>